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03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682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 11AK19 CHASSIS INCLUDING FAST&amp;TOP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7/09/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ECHNICAL IMPR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1: MENU LANGUAGE; ENGLISH, GERMAN, FRENCH, TURKISH, WITH FAST&amp;TOP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2: MENU LANGUAGE; ENGLISH, SPANISH, PORTUGUESE, ITALIAN, WITH FAST&amp;TOP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3: MENU LANGUAGE; ENGLISH, GERMAN, DANISH, SWEDISH, WITH FAST&amp;TOP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852551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255-A02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5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85255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255-A04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85255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255-A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85255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255-A0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85255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255-A0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1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4:51:00Z</dcterms:modified>
  <cp:revision>2</cp:revision>
  <dc:subject/>
  <dc:title>CHANGE BULLETIN</dc:title>
</cp:coreProperties>
</file>